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С вебсайта Б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от 22.11.2017 № 1157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22.11.2017 по 31.12.2017 на перевозки, исчисляемые в соответствии с Тарифной политикой железных дорог государств – участников СНГ на перевозки грузов в международном сообщении на 2017 фрахтовый год (далее – Тарифная политика СНГ), удобрений (ГНГ 3102, 3103, 3105) в вагонах грузоотправителей, грузополучателей (кроме перевозок в вагонах – цистернах) по маршруту Гудогай (эксп.) – Терюха (эксп.) – фиксированную тарифную ставку 14,9 долл. США/тон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с 22.11.2017 по 31.12.2017 к тарифам, исчисляемым в соответствии с постановлением Минэкономики от 23.04.2013 № 26, на перевозк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топлива дизельного (ЕТСНГ 214) в вагонах – цистернах перевозчика на расстояние 468 км назначением на станции Калининградской железной дороги и транзитом по Калининградской железной дороге – коэффициент 0,7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скоропортящихся грузов в рефрижераторных вагонах, кроме принадлежности Белорусской железной дороги, из портов Литвы на расстояние 363 км – коэффициент 0,92. Коэффициент вступит в силу с даты приема к перевозке на станциях Литвы скоропортящегося груза в рефрижераторной секции Белорусской железной дорог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0:36:00Z</dcterms:created>
  <dc:creator>Semen</dc:creator>
  <dc:description/>
  <cp:keywords/>
  <dc:language>en-US</dc:language>
  <cp:lastModifiedBy>Semen</cp:lastModifiedBy>
  <dcterms:modified xsi:type="dcterms:W3CDTF">2017-11-22T20:37:00Z</dcterms:modified>
  <cp:revision>1</cp:revision>
  <dc:subject/>
  <dc:title>С вебсайта БЧ</dc:title>
</cp:coreProperties>
</file>